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adeGothic;Arial" w:hAnsi="TradeGothic;Arial" w:cs="Times New Roman"/>
        <w:color w:val="505050"/>
        <w:lang w:val="en-US" w:eastAsia="en-US"/>
      </w:rPr>
    </w:pPr>
    <w:r>
      <w:rPr>
        <w:rFonts w:cs="Times New Roman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5T14:03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